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ТВЕ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БЕСПЕЧЕНИЮ КОНТРОЛЬНЫХ ФУНКЦИЙ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Р И К А З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.__.2021</w:t>
        <w:tab/>
        <w:tab/>
        <w:tab/>
        <w:t xml:space="preserve">                                                                          № ____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ве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отдельных приказов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Твер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еспечению контрольных функц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которых положений отдельных приказов Министерства Тверской области по обеспечению контрольных функц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3"/>
        </w:numPr>
        <w:autoSpaceDE w:val="true"/>
        <w:snapToGrid w:val="false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каз Министерства Тверской области по обеспечению контрольных функций от 05.08.2013 № 11-нп «Об административном регламенте осуществления регионального государственного контроля (надзора) в области розничной продажи алкогольной и спиртосодержащей продукции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приказа Министерства Тверской области по обеспечению контрольных функций от 30.06.2014 № 8-нп «О внесении изменений в отдельные приказы Министерства Тверской области по обеспечению контрольных функций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 приказа Министерства Тверской области по обеспечению контрольных функций от 20.01.2016 № 2-нп «О внесении изменений в отдельные приказы Министерства Тверской области по обеспечению контрольных функций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каз Министерства по обеспечению контрольных функций Тверской области от 05.04.2016 № 7-нп «О внесении изменений в Приказ Министерства Тверской области по обеспечению контрольных функций от 05.08.2013 № 11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каз Министерства Тверской области по обеспечению контрольных функций от 22.02.2017 № 3-нп «О внесении изменений в приказ Министерства Тверской области по обеспечению контрольных функций от 05.08.2013 № 11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каз Министерства Тверской области по обеспечению контрольных функций от 05.05.2017 № 7-нп «О внесении изменений в приказ Министерства Тверской области по обеспечению контрольных функций от 05.08.2013 № 11-нп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каз Министерства Тверской области по обеспечению контрольных функций от 10.07.2017 № 10-нп «Об утверждении содержания и порядка оформления заданий на проведение мероприятий по контролю без взаимодействия с юридическими лицами, а также оформления результатов таких мероприятий при исполнении Министерством Тверской области по обеспечению контрольных функций государственной функции «Осуществление лицензионного контроля за розничной продажей алкогольной продукции»;</w:t>
      </w:r>
    </w:p>
    <w:p>
      <w:pPr>
        <w:pStyle w:val="Normal"/>
        <w:widowControl/>
        <w:autoSpaceDE w:val="true"/>
        <w:snapToGrid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каз Министерства по обеспечению контрольных функций Тверской области от 24.12.2020 № 6-нп «О внесении изменений в приказ Министерства Тверской области по обеспечению контрольных функций от 05.08.2013 № 11-нп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со дня его официального опубликования, но не ранее вступления в силу постановления Правительства Тверской области об утверждении положения о региональном государственном контроле (надзоре) в области розничной продажи алкогольной и спиртосодержащей продукции, разработанного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Министра Твер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еспечению контрольных функций                                    А.Ю. Бел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jc w:val="center"/>
        <w:rPr>
          <w:rFonts w:ascii="Calibri" w:hAnsi="Calibri" w:eastAsia="Calibri" w:cs="Tahoma"/>
          <w:color w:val="00000A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overflowPunct w:val="false"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к проекту приказа Министерства Тверской области по обеспечению контрольных функций 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изнании утратившими отдельных приказов  Министерства Тверской области по обеспечению контрольных функций и некоторых положений отдельных приказов Министерства Тверской области по обеспечению контрольных функций» (далее – Проект)</w:t>
      </w:r>
    </w:p>
    <w:p>
      <w:pPr>
        <w:pStyle w:val="Normal"/>
        <w:widowControl/>
        <w:overflowPunct w:val="false"/>
        <w:autoSpaceDE w:val="true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1.</w:t>
        <w:tab/>
        <w:t>Общая характеристика проекта правового акта.</w:t>
      </w:r>
    </w:p>
    <w:p>
      <w:pPr>
        <w:pStyle w:val="Normal"/>
        <w:widowControl/>
        <w:overflowPunct w:val="false"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 xml:space="preserve">Проектом признаются утратившими силу административный регламент осуществления регионального государственного контроля (надзора) в области розничной продажи алкогольной и спиртосодержащей продукции, утвержденный приказом Министерства Тверской области по обеспечению контрольных функций от 05.08.2013 № 11-нп, разработанный во исполнение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Закон № 294-ФЗ), и внесенные в него изменения в целях приведения регионального законодательства в соответствие с федеральным. </w:t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2.</w:t>
        <w:tab/>
        <w:t xml:space="preserve">Обоснование необходимости принятия правового акта. 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. 3 ст. 23.1  Федерального закона от 22.11.1995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редакции Федерального закона от 11.07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) организация и осуществление регионального государственного контроля (надзора) в области розничной продажи алкогольной и спиртосодержащей продукции регулируются Федеральным законом от 31.07.2020 № 248-ФЗ                           «О государственном контроле (надзоре) и муниципальном контроле в Российской Федерации» (далее – Закон о контроле)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. 3 ч. 2 ст. 3 Закона о контроле порядок организации и осуществления государственного контроля (надзора) для вида регионального государственного контроля (надзора) устанавливается положением о виде регионального государственного контроля (надзора), утверждаемым высшим исполнительным органом государственной власти субъекта Российской Федерации. Разработка административных регламентов осуществления государственного контроля (надзора) Законом о контроле не предусмотрен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. 4 ст. 98 Закона о контроле положения о видах регионального государственного контроля (надзора) подлежат утверждению до 1 января 2022 года. До утверждения указанных положений о видах контроля, но не позднее 1 января 2022 года применяется Закон № 294-ФЗ и принятые в соответствии с ним нормативные правовые акты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новременно Проектом признается утратившим силу приказ Министерства Тверской области по обеспечению контрольных функций от 10.07.2017 № 10-нп «Об утверждении содержания и порядка оформления заданий на проведение мероприятий по контролю без взаимодействия с юридическими лицами, а также оформления результатов таких мероприятий при исполнении Министерством Тверской области по обеспечению контрольных функций государственной функции «Осуществление лицензионного контроля за розничной продажей алкогольной продукции», принятый в соответствии со ст. 8.3  Закона № 294-ФЗ. 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3.</w:t>
        <w:tab/>
        <w:t>Возможные последствия принятия правового акт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  <w:t>Принятие Проекта позволит соблюсти требования федерального законодательства в части организации осуществления регионального государственного контроля (надзора)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4.</w:t>
        <w:tab/>
        <w:t>Оценка соответствия проекта правового акта федеральному и региональному законодательств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ответствует действующему федеральному </w:t>
        <w:br/>
        <w:t>и региональному законодательству.</w:t>
      </w:r>
    </w:p>
    <w:p>
      <w:pPr>
        <w:pStyle w:val="Normal"/>
        <w:widowControl/>
        <w:numPr>
          <w:ilvl w:val="0"/>
          <w:numId w:val="0"/>
        </w:numPr>
        <w:overflowPunct w:val="false"/>
        <w:snapToGrid w:val="false"/>
        <w:ind w:firstLine="709"/>
        <w:jc w:val="both"/>
        <w:outlineLvl w:val="0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Принятие Проекта не потребует внесения изменений в иные нормативные правовые акты Тверской области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>5.</w:t>
        <w:tab/>
        <w:t>Финансово-экономическое обоснование проекта правового акта.</w:t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en-US"/>
        </w:rPr>
        <w:t>Принятие Проекта не потребует расходов из  областного бюджета  Тверской области.</w:t>
      </w:r>
    </w:p>
    <w:p>
      <w:pPr>
        <w:pStyle w:val="Normal"/>
        <w:widowControl/>
        <w:overflowPunct w:val="false"/>
        <w:autoSpaceDE w:val="true"/>
        <w:snapToGrid w:val="false"/>
        <w:spacing w:lineRule="atLeast" w:line="280" w:before="0" w:after="1"/>
        <w:ind w:firstLine="709"/>
        <w:jc w:val="both"/>
        <w:rPr>
          <w:rFonts w:ascii="Times New Roman" w:hAnsi="Times New Roman" w:cs="Times New Roman"/>
          <w:b/>
          <w:b/>
          <w:color w:val="00000A"/>
          <w:sz w:val="28"/>
          <w:lang w:eastAsia="en-US"/>
        </w:rPr>
      </w:pPr>
      <w:r>
        <w:rPr>
          <w:rFonts w:cs="Times New Roman" w:ascii="Times New Roman" w:hAnsi="Times New Roman"/>
          <w:b/>
          <w:color w:val="00000A"/>
          <w:sz w:val="28"/>
          <w:lang w:eastAsia="en-US"/>
        </w:rPr>
        <w:t>6.</w:t>
        <w:tab/>
        <w:t>Информация о проведении оценки регулирующего воздействия и ее результатах.</w:t>
      </w:r>
    </w:p>
    <w:p>
      <w:pPr>
        <w:pStyle w:val="Normal"/>
        <w:widowControl/>
        <w:overflowPunct w:val="false"/>
        <w:autoSpaceDE w:val="true"/>
        <w:snapToGrid w:val="false"/>
        <w:spacing w:lineRule="atLeast" w:line="280" w:before="0" w:after="1"/>
        <w:ind w:firstLine="709"/>
        <w:jc w:val="both"/>
        <w:rPr>
          <w:rFonts w:ascii="Times New Roman" w:hAnsi="Times New Roman" w:cs="Times New Roman"/>
          <w:color w:val="00000A"/>
          <w:sz w:val="28"/>
          <w:lang w:eastAsia="en-US"/>
        </w:rPr>
      </w:pPr>
      <w:r>
        <w:rPr>
          <w:rFonts w:cs="Times New Roman" w:ascii="Times New Roman" w:hAnsi="Times New Roman"/>
          <w:bCs/>
          <w:color w:val="00000A"/>
          <w:sz w:val="28"/>
          <w:lang w:eastAsia="en-US"/>
        </w:rPr>
        <w:t xml:space="preserve">В соответствии с подпунктом «е» пункта 2.1 </w:t>
      </w:r>
      <w:r>
        <w:rPr>
          <w:rFonts w:cs="Times New Roman" w:ascii="Times New Roman" w:hAnsi="Times New Roman"/>
          <w:color w:val="00000A"/>
          <w:sz w:val="28"/>
          <w:lang w:eastAsia="en-US"/>
        </w:rPr>
        <w:t>Порядка проведения оценки регулирующего воздействия проектов нормативных правовых актов Тверской области, разрабатываемых исполнительными органами государственной власти Тверской области, экспертизы нормативных правовых актов Тверской области, затрагивающих вопросы осуществления предпринимательской и инвестиционной деятельности, утвержденного постановлением Правительства Тверской области от 19.08.2014 № 410-пп, Проект не подлежит оценке регулирующего воздействия</w:t>
      </w:r>
      <w:r>
        <w:rPr>
          <w:rFonts w:cs="Times New Roman" w:ascii="Times New Roman" w:hAnsi="Times New Roman"/>
          <w:bCs/>
          <w:color w:val="00000A"/>
          <w:sz w:val="28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overflowPunct w:val="false"/>
        <w:snapToGrid w:val="false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color w:val="00000A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/>
        <w:overflowPunct w:val="false"/>
        <w:autoSpaceDE w:val="true"/>
        <w:ind w:firstLine="709"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overflowPunct w:val="false"/>
              <w:autoSpaceDE w:val="true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И.о. Министра Тверской области</w:t>
            </w:r>
          </w:p>
          <w:p>
            <w:pPr>
              <w:pStyle w:val="Normal"/>
              <w:widowControl/>
              <w:overflowPunct w:val="false"/>
              <w:autoSpaceDE w:val="true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по обеспечению контрольных функций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/>
              <w:overflowPunct w:val="false"/>
              <w:autoSpaceDE w:val="true"/>
              <w:snapToGrid w:val="false"/>
              <w:ind w:firstLine="709"/>
              <w:jc w:val="right"/>
              <w:rPr>
                <w:rFonts w:ascii="Times New Roman" w:hAnsi="Times New Roman" w:eastAsia="Calibri" w:cs="Tahoma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false"/>
              <w:autoSpaceDE w:val="true"/>
              <w:ind w:firstLine="709"/>
              <w:jc w:val="right"/>
              <w:rPr>
                <w:rFonts w:ascii="Times New Roman" w:hAnsi="Times New Roman"/>
                <w:b/>
                <w:b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ahoma" w:ascii="Times New Roman" w:hAnsi="Times New Roman"/>
                <w:b/>
                <w:color w:val="00000A"/>
                <w:sz w:val="28"/>
                <w:szCs w:val="28"/>
                <w:lang w:eastAsia="en-US"/>
              </w:rPr>
              <w:t>А.Ю. Беленко</w:t>
            </w:r>
          </w:p>
        </w:tc>
      </w:tr>
    </w:tbl>
    <w:p>
      <w:pPr>
        <w:pStyle w:val="Normal"/>
        <w:widowControl/>
        <w:overflowPunct w:val="false"/>
        <w:autoSpaceDE w:val="true"/>
        <w:jc w:val="both"/>
        <w:rPr>
          <w:rFonts w:ascii="Calibri" w:hAnsi="Calibri" w:eastAsia="Calibri" w:cs="Tahoma"/>
          <w:color w:val="00000A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963" w:hanging="0"/>
        <w:jc w:val="both"/>
        <w:rPr>
          <w:rFonts w:ascii="Times New Roman" w:hAnsi="Times New Roman" w:eastAsia="Calibri" w:cs="Times New Roman"/>
          <w:color w:val="00000A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 w:cs="Times New Roman"/>
      <w:szCs w:val="2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B4B4B4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>
      <w:shd w:fill="F0F0F0" w:val="clear"/>
    </w:pPr>
    <w:rPr>
      <w:rFonts w:ascii="Arial" w:hAnsi="Arial" w:cs="Arial"/>
      <w:b/>
      <w:bCs/>
      <w:color w:val="0058A9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hd w:fill="FFFFFF" w:val="clear"/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Style32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hd w:fill="EAEFED" w:val="clear"/>
      <w:spacing w:before="180" w:after="0"/>
      <w:ind w:left="360" w:right="360" w:hanging="0"/>
    </w:pPr>
    <w:rPr>
      <w:sz w:val="24"/>
      <w:szCs w:val="24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>
      <w:shd w:fill="FFFF00" w:val="clear"/>
    </w:pPr>
    <w:rPr/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6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31">
    <w:name w:val="Абзац списка3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3:53:00Z</dcterms:created>
  <dc:creator>стр1</dc:creator>
  <dc:description/>
  <dc:language>en-US</dc:language>
  <cp:lastModifiedBy>Амелина Марина Юрьевна</cp:lastModifiedBy>
  <cp:lastPrinted>2015-09-09T12:25:00Z</cp:lastPrinted>
  <dcterms:modified xsi:type="dcterms:W3CDTF">2021-08-02T13:53:00Z</dcterms:modified>
  <cp:revision>2</cp:revision>
  <dc:subject/>
  <dc:title/>
</cp:coreProperties>
</file>