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ГОРОДА ТВЕР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6 июня 2015 г. N 91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ПРЕДЕЛЕНИИ МИНИМАЛЬНОГО ЗНАЧЕНИЯ РАССТОЯНИЯ ОТ НЕКОТОРЫХ</w:t>
      </w:r>
    </w:p>
    <w:p>
      <w:pPr>
        <w:pStyle w:val="ConsPlusTitle"/>
        <w:jc w:val="center"/>
        <w:rPr/>
      </w:pPr>
      <w:r>
        <w:rPr/>
        <w:t>ОРГАНИЗАЦИЙ И (ИЛИ) ОБЪЕКТОВ ДО ГРАНИЦ ПРИЛЕГАЮЩИХ К НИМ</w:t>
      </w:r>
    </w:p>
    <w:p>
      <w:pPr>
        <w:pStyle w:val="ConsPlusTitle"/>
        <w:jc w:val="center"/>
        <w:rPr/>
      </w:pPr>
      <w:r>
        <w:rPr/>
        <w:t>ТЕРРИТОРИЙ, НА КОТОРЫХ НЕ ДОПУСКАЕТСЯ РОЗНИЧНАЯ</w:t>
      </w:r>
    </w:p>
    <w:p>
      <w:pPr>
        <w:pStyle w:val="ConsPlusTitle"/>
        <w:jc w:val="center"/>
        <w:rPr/>
      </w:pPr>
      <w:r>
        <w:rPr/>
        <w:t>ПРОДАЖА АЛКОГОЛЬНОЙ ПРОДУК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администрации города Твери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5.08.2015 </w:t>
            </w:r>
            <w:hyperlink r:id="rId3">
              <w:r>
                <w:rPr>
                  <w:rStyle w:val="InternetLink"/>
                  <w:color w:val="0000FF"/>
                </w:rPr>
                <w:t>N 1273</w:t>
              </w:r>
            </w:hyperlink>
            <w:r>
              <w:rPr>
                <w:color w:val="392C69"/>
              </w:rPr>
              <w:t xml:space="preserve">, от 19.02.2016 </w:t>
            </w:r>
            <w:hyperlink r:id="rId4">
              <w:r>
                <w:rPr>
                  <w:rStyle w:val="InternetLink"/>
                  <w:color w:val="0000FF"/>
                </w:rPr>
                <w:t>N 288</w:t>
              </w:r>
            </w:hyperlink>
            <w:r>
              <w:rPr>
                <w:color w:val="392C69"/>
              </w:rPr>
              <w:t xml:space="preserve">, от 08.11.2017 </w:t>
            </w:r>
            <w:hyperlink r:id="rId5">
              <w:r>
                <w:rPr>
                  <w:rStyle w:val="InternetLink"/>
                  <w:color w:val="0000FF"/>
                </w:rPr>
                <w:t>N 149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9.01.2018 </w:t>
            </w:r>
            <w:hyperlink r:id="rId6">
              <w:r>
                <w:rPr>
                  <w:rStyle w:val="InternetLink"/>
                  <w:color w:val="0000FF"/>
                </w:rPr>
                <w:t>N 73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7">
        <w:r>
          <w:rPr>
            <w:rStyle w:val="InternetLink"/>
            <w:color w:val="0000FF"/>
          </w:rPr>
          <w:t>пункта 4 статьи 16</w:t>
        </w:r>
      </w:hyperlink>
      <w:r>
        <w:rPr/>
        <w:t xml:space="preserve"> Федерального закона Российской Федерации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27.12.2012 N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Тверской области от 30.04.2013 N 150-пп "Об определен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 на территории Тверской области", постановляю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7"/>
      <w:bookmarkEnd w:id="0"/>
      <w:r>
        <w:rPr/>
        <w:t>1. Установить минимальное значение расстояния от зданий, строений, сооружений, помещений, находящихся во владении и (или) пользовании перечисленных ниже организаций до границ прилегающих к ним территорий, на которых не допускается розничная продажа алкогольной продукции, в размер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 для образовательных организаций (за исключением организаций дополнительного образования, организаций дополнительного профессионального образования) и организаций, осуществляющих обучение несовершеннолетни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1. при розничной продаже алкогольной продукции в стационарных торговых объектах - 7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.2. при розничной продаже алкогольной продукции при оказании услуг общественного питания - 3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для организаций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, - 3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для спортивных сооружений, которые являются объектами недвижимости и права на которые зарегистрированы в установленном порядке, - 3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4. для вокзалов - 3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для мест нахождения источников повышенной опасности, определенных Правительством Тверской области, - 30 мет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6. для объектов военного назначения, указанных в </w:t>
      </w:r>
      <w:hyperlink r:id="rId11">
        <w:r>
          <w:rPr>
            <w:rStyle w:val="InternetLink"/>
            <w:color w:val="0000FF"/>
          </w:rPr>
          <w:t>подпункте 5 пункта 2 статьи 16</w:t>
        </w:r>
      </w:hyperlink>
      <w:r>
        <w:rPr/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- 30 метров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8.11.2017 N 149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Исключен. - </w:t>
      </w: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орода Твери от 05.08.2015 N 127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Расстояния, установленные </w:t>
      </w:r>
      <w:hyperlink w:anchor="P1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становления, определяются от входа для посетителей организаций и объектов, перечисленных в </w:t>
      </w:r>
      <w:hyperlink w:anchor="P1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до ближайшего входа для посетителей стационарного торгового объекта (объекта по оказанию услуг общественного питания, осуществляющего розничную продажу алкогольной продукции), при наличии обособленной территории - от входа для посетителей на обособленную территорию до ближайшего входа для посетителей в стационарный торговый объект (объект по оказанию услуг общественного питания, осуществляющий розничную продажу алкогольной продукц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стояние измеряется в метрах по тротуарам или пешеходным дорожкам (при их отсутствии - по обочинам, велосипедным дорожкам, краям проезжих частей). При пересечении пешеходной зоны проезжей частью расстояние определяется по пешеходному переходу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При наличии у организаций и (или) объектов, указанных в </w:t>
      </w:r>
      <w:hyperlink w:anchor="P1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более одного входа для посетителей прилегающая территория определяется от каждого входа для посетителей до ближайшего входа для посетителей в стационарный торговый объект (объект по оказанию услуг общественного питания, осуществляющий розничную продажу алкогольной продукции)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случае расположения стационарного торгового объекта (объекта по оказанию услуг общественного питания, осуществляющего розничную продажу алкогольной продукции) внутри торгового центра (комплекса), здания, строения граница прилегающей территории определяется с учетом расстояния, проходящего внутри торгового центра (комплекса), здания, строения, непосредственно до входа для посетителей в стационарный торговый объект (объект по оказанию услуг общественного питания, осуществляющий розничную продажу алкогольной продукции)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Департаменту экономического развития администрации города Твери: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города Твери от 19.02.2016 </w:t>
      </w:r>
      <w:hyperlink r:id="rId17">
        <w:r>
          <w:rPr>
            <w:rStyle w:val="InternetLink"/>
            <w:color w:val="0000FF"/>
          </w:rPr>
          <w:t>N 288</w:t>
        </w:r>
      </w:hyperlink>
      <w:r>
        <w:rPr/>
        <w:t xml:space="preserve">, от 19.01.2018 </w:t>
      </w:r>
      <w:hyperlink r:id="rId18">
        <w:r>
          <w:rPr>
            <w:rStyle w:val="InternetLink"/>
            <w:color w:val="0000FF"/>
          </w:rPr>
          <w:t>N 73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1. определить перечень организаций и (или) объектов, указанных в </w:t>
      </w:r>
      <w:hyperlink w:anchor="P1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на прилегающих территориях к которым не допускается розничная продажа алкогольной продукции в стационарных торговых объектах и розничная продажа алкогольной продукции при оказании услуг общественного питания (далее - перечень), в срок до 20.08.2015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2. разместить перечень на официальном сайте администрации города Твери в информационно-телекоммуникационной сети Интерн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3. организовать выполнение работ по оформлению и изготовлению схем границ прилегающих территорий для каждой организации и (или) объекта, указанных в </w:t>
      </w:r>
      <w:hyperlink w:anchor="P17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остановления, в соответствии с действующим законодательством;</w:t>
      </w:r>
    </w:p>
    <w:p>
      <w:pPr>
        <w:pStyle w:val="ConsPlusNormal"/>
        <w:jc w:val="both"/>
        <w:rPr/>
      </w:pPr>
      <w:r>
        <w:rPr/>
        <w:t xml:space="preserve">(п. 6.3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4. утвердить границы (схемы границ) прилегающих территорий для каждой организации и (или) объекта, на которых не допускается розничная продажа алкогольной продукции.</w:t>
      </w:r>
    </w:p>
    <w:p>
      <w:pPr>
        <w:pStyle w:val="ConsPlusNormal"/>
        <w:jc w:val="both"/>
        <w:rPr/>
      </w:pPr>
      <w:r>
        <w:rPr/>
        <w:t xml:space="preserve">(пп. 6.4 введен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орода Твери от 19.02.2016 N 28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Настоящее Постановление вступает в силу с даты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Контроль за исполнением настоящего Постановления возложить на первого заместителя Главы администрации города О.А. Новико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чет об исполнении настоящего Постановления представить до 31.12.2015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орода Твери от 05.08.2015 N 1273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 администрации города Твери</w:t>
      </w:r>
    </w:p>
    <w:p>
      <w:pPr>
        <w:pStyle w:val="ConsPlusNormal"/>
        <w:jc w:val="right"/>
        <w:rPr/>
      </w:pPr>
      <w:r>
        <w:rPr/>
        <w:t>Ю.В.ТИМОФЕ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D1870AB6641C8ACA4E450FF7FF3F8CF972BC5470D1EA416DE11C3DD16AD9A2EE4588467A6AB749A2B19997D95A19CD853A1A59192FB4EA9501087vBhAM" TargetMode="External"/><Relationship Id="rId4" Type="http://schemas.openxmlformats.org/officeDocument/2006/relationships/hyperlink" Target="consultantplus://offline/ref=9D1870AB6641C8ACA4E450FF7FF3F8CF972BC5470D1AAB13D511C3DD16AD9A2EE4588467A6AB749A2B19997D95A19CD853A1A59192FB4EA9501087vBhAM" TargetMode="External"/><Relationship Id="rId5" Type="http://schemas.openxmlformats.org/officeDocument/2006/relationships/hyperlink" Target="consultantplus://offline/ref=9D1870AB6641C8ACA4E450FF7FF3F8CF972BC5470C15A610D311C3DD16AD9A2EE4588467A6AB749A2B19997D95A19CD853A1A59192FB4EA9501087vBhAM" TargetMode="External"/><Relationship Id="rId6" Type="http://schemas.openxmlformats.org/officeDocument/2006/relationships/hyperlink" Target="consultantplus://offline/ref=9D1870AB6641C8ACA4E450FF7FF3F8CF972BC547031DA31FD311C3DD16AD9A2EE4588467A6AB749A2B19997D95A19CD853A1A59192FB4EA9501087vBhAM" TargetMode="External"/><Relationship Id="rId7" Type="http://schemas.openxmlformats.org/officeDocument/2006/relationships/hyperlink" Target="consultantplus://offline/ref=9D1870AB6641C8ACA4E44EF2699FA2C190299A490E15A9408A4E988041A49079A317DD25E2A6719F2912CD29DAA0C09D0EB2A49A92F94DB6v5hBM" TargetMode="External"/><Relationship Id="rId8" Type="http://schemas.openxmlformats.org/officeDocument/2006/relationships/hyperlink" Target="consultantplus://offline/ref=9D1870AB6641C8ACA4E44EF2699FA2C190249B4C0F1CA9408A4E988041A49079B1178529E3AE6B9A28079B789FvFhCM" TargetMode="External"/><Relationship Id="rId9" Type="http://schemas.openxmlformats.org/officeDocument/2006/relationships/hyperlink" Target="consultantplus://offline/ref=9D1870AB6641C8ACA4E450FF7FF3F8CF972BC5470F19A61FD511C3DD16AD9A2EE4588475A6F3789B2307997B80F7CD9Dv0hFM" TargetMode="External"/><Relationship Id="rId10" Type="http://schemas.openxmlformats.org/officeDocument/2006/relationships/hyperlink" Target="consultantplus://offline/ref=9D1870AB6641C8ACA4E450FF7FF3F8CF972BC5470D1EA416DE11C3DD16AD9A2EE4588467A6AB749A2B19997E95A19CD853A1A59192FB4EA9501087vBhAM" TargetMode="External"/><Relationship Id="rId11" Type="http://schemas.openxmlformats.org/officeDocument/2006/relationships/hyperlink" Target="consultantplus://offline/ref=9D1870AB6641C8ACA4E44EF2699FA2C193229A4E0F14A9408A4E988041A49079A317DD25E2A67D982C12CD29DAA0C09D0EB2A49A92F94DB6v5hBM" TargetMode="External"/><Relationship Id="rId12" Type="http://schemas.openxmlformats.org/officeDocument/2006/relationships/hyperlink" Target="consultantplus://offline/ref=9D1870AB6641C8ACA4E450FF7FF3F8CF972BC5470C15A610D311C3DD16AD9A2EE4588467A6AB749A2B19997D95A19CD853A1A59192FB4EA9501087vBhAM" TargetMode="External"/><Relationship Id="rId13" Type="http://schemas.openxmlformats.org/officeDocument/2006/relationships/hyperlink" Target="consultantplus://offline/ref=9D1870AB6641C8ACA4E450FF7FF3F8CF972BC5470D1EA416DE11C3DD16AD9A2EE4588467A6AB749A2B199B7895A19CD853A1A59192FB4EA9501087vBhAM" TargetMode="External"/><Relationship Id="rId14" Type="http://schemas.openxmlformats.org/officeDocument/2006/relationships/hyperlink" Target="consultantplus://offline/ref=9D1870AB6641C8ACA4E450FF7FF3F8CF972BC5470D1EA416DE11C3DD16AD9A2EE4588467A6AB749A2B199B7995A19CD853A1A59192FB4EA9501087vBhAM" TargetMode="External"/><Relationship Id="rId15" Type="http://schemas.openxmlformats.org/officeDocument/2006/relationships/hyperlink" Target="consultantplus://offline/ref=9D1870AB6641C8ACA4E450FF7FF3F8CF972BC5470D1EA416DE11C3DD16AD9A2EE4588467A6AB749A2B199B7C95A19CD853A1A59192FB4EA9501087vBhAM" TargetMode="External"/><Relationship Id="rId16" Type="http://schemas.openxmlformats.org/officeDocument/2006/relationships/hyperlink" Target="consultantplus://offline/ref=9D1870AB6641C8ACA4E450FF7FF3F8CF972BC5470D1EA416DE11C3DD16AD9A2EE4588467A6AB749A2B199B7E95A19CD853A1A59192FB4EA9501087vBhAM" TargetMode="External"/><Relationship Id="rId17" Type="http://schemas.openxmlformats.org/officeDocument/2006/relationships/hyperlink" Target="consultantplus://offline/ref=9D1870AB6641C8ACA4E450FF7FF3F8CF972BC5470D1AAB13D511C3DD16AD9A2EE4588467A6AB749A2B19997E95A19CD853A1A59192FB4EA9501087vBhAM" TargetMode="External"/><Relationship Id="rId18" Type="http://schemas.openxmlformats.org/officeDocument/2006/relationships/hyperlink" Target="consultantplus://offline/ref=9D1870AB6641C8ACA4E450FF7FF3F8CF972BC547031DA31FD311C3DD16AD9A2EE4588467A6AB749A2B19997D95A19CD853A1A59192FB4EA9501087vBhAM" TargetMode="External"/><Relationship Id="rId19" Type="http://schemas.openxmlformats.org/officeDocument/2006/relationships/hyperlink" Target="consultantplus://offline/ref=9D1870AB6641C8ACA4E450FF7FF3F8CF972BC5470D1EA416DE11C3DD16AD9A2EE4588467A6AB749A2B199B7095A19CD853A1A59192FB4EA9501087vBhAM" TargetMode="External"/><Relationship Id="rId20" Type="http://schemas.openxmlformats.org/officeDocument/2006/relationships/hyperlink" Target="consultantplus://offline/ref=9D1870AB6641C8ACA4E450FF7FF3F8CF972BC5470D1EA416DE11C3DD16AD9A2EE4588467A6AB749A2B199B7195A19CD853A1A59192FB4EA9501087vBhAM" TargetMode="External"/><Relationship Id="rId21" Type="http://schemas.openxmlformats.org/officeDocument/2006/relationships/hyperlink" Target="consultantplus://offline/ref=9D1870AB6641C8ACA4E450FF7FF3F8CF972BC5470D1AAB13D511C3DD16AD9A2EE4588467A6AB749A2B19997F95A19CD853A1A59192FB4EA9501087vBhAM" TargetMode="External"/><Relationship Id="rId22" Type="http://schemas.openxmlformats.org/officeDocument/2006/relationships/hyperlink" Target="consultantplus://offline/ref=9D1870AB6641C8ACA4E450FF7FF3F8CF972BC5470D1EA416DE11C3DD16AD9A2EE4588467A6AB749A2B199A7995A19CD853A1A59192FB4EA9501087vBhA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3:00Z</dcterms:created>
  <dc:creator>user</dc:creator>
  <dc:description/>
  <dc:language>en-US</dc:language>
  <cp:lastModifiedBy>user</cp:lastModifiedBy>
  <dcterms:modified xsi:type="dcterms:W3CDTF">2019-03-18T12:46:00Z</dcterms:modified>
  <cp:revision>1</cp:revision>
  <dc:subject/>
  <dc:title/>
</cp:coreProperties>
</file>