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Министерство Тверской области по обеспечению контрольных функций обращает Ваше внимание, что в настоящее время, Министерством проводятся мероприятия по контролю за соблюдением застройщиками, осуществляющими привлечение денежных средств участников долевого строительства, требований предусмотренных статьей 3.1 Федерального закона от 30.12.2004  №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и приказом Министерства строительства и жилищно-коммунального хозяйства Российской Федерации от 09.12.2016 № 914/пр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ab/>
        <w:t>В связи с вышеизложенным Министерство напоминает Вам о неукоснительном и четком соблюдении действующего законодательства в указанной сфере, а также сообщает, что в случае выявления правонарушений при проведении контрольно-надзорных мероприятий к лицам, допустившим нарушения, будут применены меры административного воздействия (ответственность предусмотрена частью 2 статьи 14.28 КоАП РФ)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8"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8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5:11:00Z</dcterms:created>
  <dc:creator>Barabash</dc:creator>
  <dc:description/>
  <dc:language>en-US</dc:language>
  <cp:lastModifiedBy>mokfwsdol</cp:lastModifiedBy>
  <cp:lastPrinted>2017-10-27T10:55:00Z</cp:lastPrinted>
  <dcterms:modified xsi:type="dcterms:W3CDTF">2017-10-26T15:11:00Z</dcterms:modified>
  <cp:revision>3</cp:revision>
  <dc:subject/>
  <dc:title/>
</cp:coreProperties>
</file>