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center"/>
        <w:rPr/>
      </w:pPr>
      <w:r>
        <w:rPr/>
        <w:t>о количестве государственных услуг, предоставленных в 2018 году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center"/>
        <w:rPr/>
      </w:pPr>
      <w:r>
        <w:rPr/>
        <w:t>Министерство Тверской области по обеспечению контрольных функций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center"/>
        <w:rPr/>
      </w:pPr>
      <w:r>
        <w:rPr>
          <w:sz w:val="2"/>
          <w:szCs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а государственной власти Тверской области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52"/>
        <w:gridCol w:w="867"/>
        <w:gridCol w:w="2032"/>
        <w:gridCol w:w="2032"/>
        <w:gridCol w:w="2036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осударственной услуги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явлений о предоставлении государственной услуги, рассмотренных в 2018 году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явлений о предоставлении государственной услуги, поступивших в 2018 году через МФЦ (если услуга на базе МФЦ не предоставляется – указать это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 решением о предоставлении государственной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с решением об отказе в предоставлении государственной услуги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snapToGrid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both"/>
              <w:rPr/>
            </w:pPr>
            <w:r>
              <w:rPr/>
              <w:t>Лицензирование розничной продажи алкогольной продукции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9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9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цензирование заготовки, хранения, переработки и реализации лома черных металлов, цветных металлов на территории Тверской обла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781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 w:val="false"/>
      <w:shadow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hadow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8" w:firstLine="709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01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8:00Z</dcterms:created>
  <dc:creator>KOMP-1</dc:creator>
  <dc:description/>
  <dc:language>en-US</dc:language>
  <cp:lastModifiedBy>ws516</cp:lastModifiedBy>
  <cp:lastPrinted>2019-01-15T16:45:00Z</cp:lastPrinted>
  <dcterms:modified xsi:type="dcterms:W3CDTF">2020-05-25T08:08:00Z</dcterms:modified>
  <cp:revision>3</cp:revision>
  <dc:subject/>
  <dc:title>Прокуратура Тверской области</dc:title>
</cp:coreProperties>
</file>